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00362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37041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39789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24286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84250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61294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1768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24567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40730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3731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36579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94054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87890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