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36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423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3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69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39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541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057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900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31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321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1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116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871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07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02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18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571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