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34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345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16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50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043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968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31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52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293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694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165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0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02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275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061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