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195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461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601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042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134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312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885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18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204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317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545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39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221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