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639154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499866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645721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78074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578011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022551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197048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672870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988323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020600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05529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92455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244699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879688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988427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830652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780437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