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36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518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44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647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62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338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573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857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04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94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272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95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156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135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