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7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00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71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59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262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238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206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314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367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223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4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6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2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