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9779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8296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5595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7026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1573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592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0346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2109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8417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5115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898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799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222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1472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0556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9119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2296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