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596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006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148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717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265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626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63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74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08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996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965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144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267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605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181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