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81594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84006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