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431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471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037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20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906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840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658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21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505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691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608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82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381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