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050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41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980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32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836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984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77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94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937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25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16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8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867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821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170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01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105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