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648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50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00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28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71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644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01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44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70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64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70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4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53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30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20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