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992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673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5820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679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795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663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314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552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260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086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681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25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200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