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20606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06059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0525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79293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59634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88401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80783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04682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32423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61804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0586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4995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63251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05094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85062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00569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2327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