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51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97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556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13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73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1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70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072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797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758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62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0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0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318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046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