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56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779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18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77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05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935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112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178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4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196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9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7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3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