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6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93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59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785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0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892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135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47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62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82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6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97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319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30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22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90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24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