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061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58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14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710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262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85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440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322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046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26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863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678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893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0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922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