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079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21772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655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213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151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015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7009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23872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0133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1307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2509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29808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882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