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66041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2818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4660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72423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0775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8887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6437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71987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5135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625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39010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51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66158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3939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46297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216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86338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