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003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7177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132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50493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1297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27925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0351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709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7338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513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2330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81759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67819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716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198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