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579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561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9630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2840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89184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3055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9656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04896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817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165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662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872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29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