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6134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220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62602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844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37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27285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5125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7347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4745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4868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049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435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42166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7519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0411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7582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30701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