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82816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74309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2706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577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6490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2262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6878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650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40869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17369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03999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7279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956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43839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00741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