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25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16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797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881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753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416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872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97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580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3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81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433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358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