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37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715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383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723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465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2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780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66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790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074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719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256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514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949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922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180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267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