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522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2276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8566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3036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1713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8056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419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565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3373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7194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7833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52162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9710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5000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3272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