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825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704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180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876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357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113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475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547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17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068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235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159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103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