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005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640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66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257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25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470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96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021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137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59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31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283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72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56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581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12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489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