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402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830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74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540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351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209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155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692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599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433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967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245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930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344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101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