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01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4282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2560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988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9012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3060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8237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9322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3167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0354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385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713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641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