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485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463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738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298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007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788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318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782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128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943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739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652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052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143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184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758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368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