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677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953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817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16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495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978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549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598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968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932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02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409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375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092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367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