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71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10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225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811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490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505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62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74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13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05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381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7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230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