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797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51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248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87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6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9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525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80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30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64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7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86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70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84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36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675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