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467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640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547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172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839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382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2749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162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33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631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896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256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673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136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850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