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074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701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619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711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511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864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474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076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745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783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536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373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584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