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958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568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629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837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573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81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668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444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772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85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092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50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233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81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897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722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293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