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71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3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39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492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068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73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34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028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0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43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296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58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407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75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267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