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135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484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484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051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329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505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401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579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507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297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593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757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386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