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060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758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30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68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2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98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118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20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61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332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9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150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39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115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432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74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488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