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776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65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108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717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984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740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8034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472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593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879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9789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419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192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878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489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