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6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51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462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82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16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1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24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93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26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544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29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70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