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434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672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957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833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589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400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165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384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685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026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976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11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266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736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842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638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857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