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5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64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432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2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06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81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02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66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54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77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26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298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35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00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13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