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767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416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592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94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745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663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820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937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553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970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438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497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509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