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39045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72968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33672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75887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39637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02660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82008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66049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14243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14114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26008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38788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5807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72459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53438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71057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81759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