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4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76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6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48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57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07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59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85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87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45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96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28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73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63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75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