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182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269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2935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912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065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454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717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819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447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675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655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41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2869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